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я в Закон Новосибирской области «Об отдельных вопросах организации и деятельности контрольно-счетных органов муниципальных образований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Закон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 изменение, дополнив его статьей 1.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/>
      </w:pPr>
      <w:r>
        <w:rPr>
          <w:spacing w:val="2"/>
          <w:sz w:val="28"/>
          <w:szCs w:val="28"/>
          <w:shd w:fill="FFFFFF" w:val="clear"/>
        </w:rPr>
        <w:t>«</w:t>
      </w:r>
      <w:r>
        <w:rPr>
          <w:b/>
          <w:sz w:val="28"/>
        </w:rPr>
        <w:t xml:space="preserve">Статья 1.1. Гарантии осуществления полномочий председателя, заместителя председателя и аудитора контрольно-счетного органа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ю, заместителю председателя, аудитору контрольно-счетного органа, замещающим муниципальные должности, в соответствии с уставом муниципального образования гарантиру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годные основной и дополнительный оплачиваемые отпу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оставление служебного помещения (рабочего мес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озможность использования служебного авто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вом муниципального образования председателю, заместителю председателя, аудитору контрольно-счетного органа, замещавшим муниципальные должности, за счет средств местного бюджета может предусматриваться гарантия по установлению ежемесячной доплаты к страховой пенсии по старости (инвалидности), назначенной в соответствии с федеральным законодательством.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11:00Z</dcterms:created>
  <dc:creator>Администратор</dc:creator>
  <dc:description/>
  <cp:keywords/>
  <dc:language>en-US</dc:language>
  <cp:lastModifiedBy>602Межова М. А.</cp:lastModifiedBy>
  <cp:lastPrinted>2020-06-17T10:37:00Z</cp:lastPrinted>
  <dcterms:modified xsi:type="dcterms:W3CDTF">2020-06-23T02:47:00Z</dcterms:modified>
  <cp:revision>5</cp:revision>
  <dc:subject/>
  <dc:title>3) дополнить статьей 2</dc:title>
</cp:coreProperties>
</file>